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9845</wp:posOffset>
                </wp:positionH>
                <wp:positionV relativeFrom="page">
                  <wp:posOffset>1289050</wp:posOffset>
                </wp:positionV>
                <wp:extent cx="4800600" cy="259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85"/>
                              <w:gridCol w:w="2130"/>
                              <w:gridCol w:w="2115"/>
                              <w:gridCol w:w="213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通道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通道模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H1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olour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Function</w:t>
                                  </w:r>
                                  <w:r>
                                    <w:rPr>
                                      <w:rStyle w:val="Font01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总调光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总调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频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速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频闪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  <w:t>宏功能速度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4.5pt;mso-wrap-distance-left:9pt;mso-wrap-distance-right:9pt;mso-wrap-distance-top:0pt;mso-wrap-distance-bottom:0pt;margin-top:101.5pt;mso-position-vertical-relative:page;margin-left:102.35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85"/>
                        <w:gridCol w:w="2130"/>
                        <w:gridCol w:w="2115"/>
                        <w:gridCol w:w="213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通道</w:t>
                            </w:r>
                          </w:p>
                        </w:tc>
                        <w:tc>
                          <w:tcPr>
                            <w:tcW w:w="63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通道模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H1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H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olour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CH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Function</w:t>
                            </w:r>
                            <w:r>
                              <w:rPr>
                                <w:rStyle w:val="Font01"/>
                                <w:lang w:val="en-US" w:eastAsia="zh-CN" w:bidi="ar-SA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总调光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总调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频闪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速度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频闪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宏功能速度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16" w:type="dxa"/>
        <w:jc w:val="left"/>
        <w:tblInd w:w="-5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1635"/>
        <w:gridCol w:w="2205"/>
        <w:gridCol w:w="2085"/>
        <w:gridCol w:w="2926"/>
      </w:tblGrid>
      <w:tr>
        <w:trPr>
          <w:trHeight w:val="635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模式通道表</w:t>
            </w:r>
          </w:p>
        </w:tc>
      </w:tr>
      <w:tr>
        <w:trPr>
          <w:trHeight w:val="4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主要功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总调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具闭光、宏功能停止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光亮度比例调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,0%~100%</w:t>
            </w:r>
          </w:p>
        </w:tc>
      </w:tr>
      <w:tr>
        <w:trPr>
          <w:trHeight w:val="4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调节亮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暗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亮</w:t>
            </w:r>
          </w:p>
        </w:tc>
      </w:tr>
      <w:tr>
        <w:trPr>
          <w:trHeight w:val="4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B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W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8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频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关闭频闪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-10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快速频闪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慢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最快。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0-20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异步频闪。设备之间频闪频率相同，但不同步。</w:t>
            </w:r>
          </w:p>
        </w:tc>
      </w:tr>
      <w:tr>
        <w:trPr>
          <w:trHeight w:val="5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慢）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26-2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中）</w:t>
            </w:r>
          </w:p>
        </w:tc>
      </w:tr>
      <w:tr>
        <w:trPr>
          <w:trHeight w:val="40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42-25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快）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9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关闭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-3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6-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6-7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6-9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6-1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6-13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6-1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6-17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76-19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（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串联）</w:t>
            </w:r>
          </w:p>
        </w:tc>
      </w:tr>
      <w:tr>
        <w:trPr>
          <w:trHeight w:val="52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6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声控模式</w:t>
            </w:r>
          </w:p>
        </w:tc>
      </w:tr>
      <w:tr>
        <w:trPr>
          <w:trHeight w:val="6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速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由慢到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8" w:type="dxa"/>
        <w:jc w:val="left"/>
        <w:tblInd w:w="-7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8"/>
        <w:gridCol w:w="2560"/>
        <w:gridCol w:w="1185"/>
        <w:gridCol w:w="4695"/>
      </w:tblGrid>
      <w:tr>
        <w:trPr>
          <w:trHeight w:val="285" w:hRule="atLeast"/>
        </w:trPr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模式通道表</w:t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主要功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值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亮度调节</w:t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-6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181"/>
        <w:gridCol w:w="2268"/>
        <w:gridCol w:w="3819"/>
        <w:gridCol w:w="1708"/>
      </w:tblGrid>
      <w:tr>
        <w:trPr>
          <w:trHeight w:val="28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模式通道表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主要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通道值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总调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具闭光并且会停止运行宏功能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灯光亮度比例调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,0%~100%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频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关闭频闪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-10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快速频闪。由慢到快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0-209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异步频闪。设备之间频闪频率相同，但不同步。由慢到快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0-2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慢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26-2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中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42-2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随机频闪（快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3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1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关闭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-3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6-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6-7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6-9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6-11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6-13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6-1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6-17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76-19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（效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串联）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6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声控模式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CH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宏功能速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-255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由慢到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09:00Z</dcterms:created>
  <dc:creator>Administrator</dc:creator>
  <dc:description/>
  <dc:language>en-US</dc:language>
  <cp:lastModifiedBy>Administrator</cp:lastModifiedBy>
  <dcterms:modified xsi:type="dcterms:W3CDTF">2015-09-07T04:04:15Z</dcterms:modified>
  <cp:revision>2</cp:revision>
  <dc:subject/>
  <dc:title>通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