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A-PC6-A(PC6-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调焦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 xml:space="preserve"> (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菜单说明</w:t>
      </w:r>
      <w:r>
        <w:rPr>
          <w:rFonts w:eastAsia="楷体_GB2312;Arial Unicode MS" w:ascii="楷体_GB2312;Arial Unicode MS" w:hAnsi="楷体_GB2312;Arial Unicode MS"/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菜单结构</w:t>
      </w:r>
    </w:p>
    <w:tbl>
      <w:tblPr>
        <w:tblW w:w="9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440"/>
        <w:gridCol w:w="1060"/>
        <w:gridCol w:w="4100"/>
      </w:tblGrid>
      <w:tr>
        <w:trPr>
          <w:trHeight w:val="2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.001(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H1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主机信号</w:t>
            </w:r>
          </w:p>
        </w:tc>
      </w:tr>
      <w:tr>
        <w:trPr>
          <w:trHeight w:val="5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.001(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H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主机信号</w:t>
            </w:r>
          </w:p>
        </w:tc>
      </w:tr>
      <w:tr>
        <w:trPr>
          <w:trHeight w:val="5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.001(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H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接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和主机信号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TAT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静态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R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静态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手动调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断电保存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G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W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Y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F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渐变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由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色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色渐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J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跳变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由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色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色跳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P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脉变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由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色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色脉变，由慢到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EMO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自走）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内置程序自走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自动进入主机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OUD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声控模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声控自走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TEMP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当前温度值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t.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保护温度值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调光延时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为关闭调光延时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-9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延时逐渐加大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3"/>
        </w:numPr>
        <w:rPr/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从机模式下，无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DMX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信号时数码管闪烁。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30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秒内无任何按键操作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LED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数码显示板将自动进入屏保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,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屏保状态下点亮右下角一点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上电时会显示程序版本号。</w:t>
      </w:r>
    </w:p>
    <w:p>
      <w:pPr>
        <w:pStyle w:val="Normal"/>
        <w:numPr>
          <w:ilvl w:val="1"/>
          <w:numId w:val="3"/>
        </w:numPr>
        <w:autoSpaceDE w:val="false"/>
        <w:jc w:val="left"/>
        <w:rPr/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当前温度值超过过温保护值时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右下角一点闪烁报警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.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灯具开始慢慢减到半功率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;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当前温度值回到正常范围时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报警取消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灯具开始慢慢回到全功率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0"/>
          <w:szCs w:val="20"/>
        </w:rPr>
      </w:pPr>
      <w:r>
        <w:rPr>
          <w:rFonts w:eastAsia="楷体_GB2312;Arial Unicode MS" w:ascii="楷体_GB2312;Arial Unicode MS" w:hAnsi="楷体_GB2312;Arial Unicode MS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cp:lastPrinted>2012-07-24T18:40:00Z</cp:lastPrinted>
  <dcterms:modified xsi:type="dcterms:W3CDTF">2014-11-12T06:30:00Z</dcterms:modified>
  <cp:revision>32</cp:revision>
  <dc:subject/>
  <dc:title/>
</cp:coreProperties>
</file>