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  <w:t>S006A-RP280G</w:t>
      </w:r>
      <w:r>
        <w:rPr>
          <w:rFonts w:eastAsia="楷体_GB2312" w:ascii="楷体_GB2312" w:hAnsi="楷体_GB2312"/>
          <w:b/>
          <w:sz w:val="28"/>
          <w:szCs w:val="28"/>
        </w:rPr>
        <w:t>(</w:t>
      </w:r>
      <w:r>
        <w:rPr>
          <w:rFonts w:ascii="楷体_GB2312" w:hAnsi="楷体_GB2312" w:eastAsia="楷体_GB2312"/>
          <w:b/>
          <w:sz w:val="28"/>
          <w:szCs w:val="28"/>
        </w:rPr>
        <w:t>通道表</w:t>
      </w:r>
      <w:r>
        <w:rPr>
          <w:rFonts w:eastAsia="楷体_GB2312" w:ascii="楷体_GB2312" w:hAnsi="楷体_GB2312"/>
          <w:b/>
          <w:sz w:val="28"/>
          <w:szCs w:val="28"/>
        </w:rPr>
        <w:t>)</w:t>
      </w:r>
    </w:p>
    <w:p>
      <w:pPr>
        <w:pStyle w:val="Normal"/>
        <w:bidi w:val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Style w:val="12"/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29"/>
        <w:gridCol w:w="2332"/>
        <w:gridCol w:w="204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bookmarkStart w:id="0" w:name="OLE_LINK1"/>
            <w:r>
              <w:rPr>
                <w:kern w:val="0"/>
                <w:sz w:val="20"/>
                <w:szCs w:val="20"/>
              </w:rPr>
              <w:t>灯泡与功能控制</w:t>
            </w:r>
            <w:bookmarkEnd w:id="0"/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>
          <w:trHeight w:val="2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速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与功能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旋转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旋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模拟雾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模拟雾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旋转图案盘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模拟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与复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动聚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微调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tbl>
      <w:tblPr>
        <w:tblStyle w:val="12"/>
        <w:tblW w:w="8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59"/>
        <w:gridCol w:w="2579"/>
        <w:gridCol w:w="252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TIM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WER/SPECIAL FUNCTION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SPEE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WER/SPECIAL FUNCTION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WHE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OTATING GOBO WHE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 FIN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OT.GOBO ROTA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 ROTATION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SPEED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A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OTATION GOBO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 ROTATION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OO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OOM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OT.GOBO FINE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RST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&amp;RESE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OOM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OOM FIN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 FIN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FOCU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 FINE</w:t>
            </w:r>
          </w:p>
        </w:tc>
      </w:tr>
    </w:tbl>
    <w:p>
      <w:pPr>
        <w:pStyle w:val="ListParagraph"/>
        <w:bidi w:val="0"/>
        <w:ind w:left="420" w:hanging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ind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 xml:space="preserve">PAN        channel 1 </w:t>
      </w:r>
      <w:r>
        <w:rPr/>
        <w:t>（略）</w:t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 xml:space="preserve">PAN-FINE  channel2 </w:t>
      </w:r>
      <w:r>
        <w:rPr/>
        <w:t>（略）</w:t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TILT       channel 3</w:t>
      </w:r>
      <w:r>
        <w:rPr/>
        <w:t>（略）</w:t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TILT-FINE  channel 4 </w:t>
      </w:r>
      <w:r>
        <w:rPr/>
        <w:t>（略）</w:t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PAN-TILT TIME – channel 5 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470"/>
        <w:gridCol w:w="2692"/>
        <w:gridCol w:w="3304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  <w:tab/>
              <w:tab/>
              <w:t>SLOW SPEED</w:t>
            </w:r>
          </w:p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  <w:tab/>
              <w:t>……</w:t>
            </w:r>
          </w:p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  <w:tab/>
              <w:t>FAST SPEED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widowControl/>
        <w:numPr>
          <w:ilvl w:val="0"/>
          <w:numId w:val="1"/>
        </w:numPr>
        <w:bidi w:val="0"/>
        <w:jc w:val="left"/>
        <w:rPr>
          <w:b/>
          <w:b/>
        </w:rPr>
      </w:pPr>
      <w:r>
        <w:rPr>
          <w:b/>
        </w:rPr>
        <w:t>Power /Special Function - channel 6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rv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保留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ired DM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ired DM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co mode(230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ndard mode(280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rv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speed m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time m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ackout while pan/tilt mov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abled blackout while pan/tilt mov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-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ackout while colour wheel mov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abled blackout while colour wheel mov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-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ackout while gobo wheel mov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abled blackout while gobo wheel mov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 ,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-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-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system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0-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wheel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-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/Shut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oom/focus/prism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-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rv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otal 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0-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rv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0-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0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rv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COLOUR WHEEL - channel 7</w: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67865</wp:posOffset>
                </wp:positionH>
                <wp:positionV relativeFrom="paragraph">
                  <wp:posOffset>171450</wp:posOffset>
                </wp:positionV>
                <wp:extent cx="2809875" cy="2000250"/>
                <wp:effectExtent l="0" t="0" r="0" b="0"/>
                <wp:wrapNone/>
                <wp:docPr id="1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09800" cy="20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" stroked="f" o:allowincell="f" style="position:absolute;margin-left:154.95pt;margin-top:13.5pt;width:221.2pt;height:157.4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3"/>
        <w:gridCol w:w="2040"/>
        <w:gridCol w:w="2038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4-25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更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反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6-2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No ro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旋转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正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正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调节</w:t>
            </w:r>
          </w:p>
        </w:tc>
      </w:tr>
      <w:tr>
        <w:trPr>
          <w:trHeight w:val="28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6-18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V filt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V filter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1-18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7-1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橙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2-17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蓝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-17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mb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琥珀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2-16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ark gre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深绿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8-16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红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3-15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zu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天蓝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8-15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品红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4-14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2"/>
              </w:rPr>
              <w:t>绿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9-14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黄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-13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eep Blu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深蓝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eep R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2"/>
              </w:rPr>
              <w:t>深红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调节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1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/whi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9-1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V filt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V filter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-1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1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橙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1-1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蓝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2-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mb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琥珀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3-8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ark gre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深绿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-7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红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-6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zu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天蓝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-5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品红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-4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2"/>
              </w:rPr>
              <w:t>绿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-3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黄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-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eep Blu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深蓝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-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eep R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color w:val="000000" w:themeColor="text1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2"/>
              </w:rPr>
              <w:t>深红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/whi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left="4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COLOUR- FINE  - channel 8</w:t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EFFECT SPEED - channel 9</w:t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466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Speed of Rot.gobo selection from max to min(</w:t>
            </w:r>
            <w:r>
              <w:rPr>
                <w:b/>
                <w:kern w:val="0"/>
                <w:sz w:val="20"/>
                <w:szCs w:val="20"/>
              </w:rPr>
              <w:t>旋转图案速度由快到慢</w:t>
            </w:r>
            <w:r>
              <w:rPr>
                <w:b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STATIC GOBO CHANGE - channel 10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514600" cy="25336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514600" cy="253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9.55pt;width:197.95pt;height:199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2257"/>
        <w:gridCol w:w="20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4-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更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  <w:bookmarkStart w:id="1" w:name="_GoBack"/>
            <w:bookmarkStart w:id="2" w:name="_GoBack"/>
            <w:bookmarkEnd w:id="2"/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2-2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/hol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调节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 SHAKE, FAST SPEE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 SHAKE, SLOW SPEE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 SHAKE, FAST SPEE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 SHAKE, SLOW SPEE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调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2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图案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-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-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8-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2-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-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-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-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-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-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-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-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/hol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>GOBO1 CHANGE - channel 11</w:t>
      </w:r>
    </w:p>
    <w:p>
      <w:pPr>
        <w:pStyle w:val="ListParagraph"/>
        <w:bidi w:val="0"/>
        <w:ind w:left="420" w:hanging="0"/>
        <w:rPr/>
      </w:pPr>
      <w:r>
        <w:rPr>
          <w:b/>
        </w:rPr>
        <w:t>0-59</w:t>
      </w:r>
      <w:r>
        <w:rPr>
          <w:b/>
        </w:rPr>
        <w:t>效果需配合</w:t>
      </w:r>
      <w:r>
        <w:rPr>
          <w:b/>
        </w:rPr>
        <w:t xml:space="preserve">Effect Speed </w:t>
      </w:r>
      <w:r>
        <w:rPr>
          <w:b/>
        </w:rPr>
        <w:t>通道。</w:t>
      </w:r>
    </w:p>
    <w:tbl>
      <w:tblPr>
        <w:tblStyle w:val="12"/>
        <w:tblW w:w="865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93"/>
        <w:gridCol w:w="2415"/>
        <w:gridCol w:w="241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4-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更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3-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4-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6-1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8-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-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2-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4-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6-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8-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抖动图案选择 ，又慢到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4-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6-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-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2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4-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-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8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抖动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otation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6-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3-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-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7-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-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1-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-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-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-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dex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-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-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-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/Hole (default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GOBO1 ROTATION – channel12</w:t>
      </w:r>
    </w:p>
    <w:p>
      <w:pPr>
        <w:pStyle w:val="ListParagraph"/>
        <w:bidi w:val="0"/>
        <w:ind w:hanging="0"/>
        <w:rPr/>
      </w:pPr>
      <w:r>
        <w:rPr/>
        <w:t>1</w:t>
      </w:r>
      <w:r>
        <w:rPr>
          <w:b/>
        </w:rPr>
        <w:t>、</w:t>
      </w:r>
      <w:r>
        <w:rPr/>
        <w:t>若</w:t>
      </w:r>
      <w:r>
        <w:rPr/>
        <w:t>11</w:t>
      </w:r>
      <w:r>
        <w:rPr/>
        <w:t>通道选择</w:t>
      </w:r>
      <w:r>
        <w:rPr/>
        <w:t>Rotation</w:t>
      </w:r>
      <w:r>
        <w:rPr/>
        <w:t>（</w:t>
      </w:r>
      <w:r>
        <w:rPr/>
        <w:t>32-59</w:t>
      </w:r>
      <w:r>
        <w:rPr/>
        <w:t>）：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7"/>
        <w:gridCol w:w="2040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25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ackwards gobo rotation from fast to slo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反向旋转快到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12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No ro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12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rwards gobo rotation from fast to slo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正向旋转快到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No ro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旋转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hanging="0"/>
        <w:rPr/>
      </w:pPr>
      <w:r>
        <w:rPr/>
        <w:t>2</w:t>
      </w:r>
      <w:r>
        <w:rPr/>
        <w:t>、若</w:t>
      </w:r>
      <w:r>
        <w:rPr/>
        <w:t>11</w:t>
      </w:r>
      <w:r>
        <w:rPr/>
        <w:t>通道选择</w:t>
      </w:r>
      <w:r>
        <w:rPr/>
        <w:t>Index</w:t>
      </w:r>
      <w:r>
        <w:rPr/>
        <w:t>（</w:t>
      </w:r>
      <w:r>
        <w:rPr/>
        <w:t>5-31</w:t>
      </w:r>
      <w:r>
        <w:rPr/>
        <w:t>）：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7"/>
        <w:gridCol w:w="2040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index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位置调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GOBO1 FINE – channel13 (</w:t>
      </w:r>
      <w:r>
        <w:rPr>
          <w:b/>
        </w:rPr>
        <w:t>略</w:t>
      </w:r>
      <w:r>
        <w:rPr>
          <w:b/>
        </w:rPr>
        <w:t>)</w:t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PRISM INSERTION - channel 14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3"/>
        <w:gridCol w:w="1984"/>
        <w:gridCol w:w="11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-1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-facet circular rotating prism-ro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6-1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-facet circular rotating prism- Index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棱镜行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-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-facet linear rotating prism- ro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-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-facet linear rotating prism -index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棱镜行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PRISM ROTATION - channel 15</w:t>
      </w:r>
    </w:p>
    <w:p>
      <w:pPr>
        <w:pStyle w:val="ListParagraph"/>
        <w:bidi w:val="0"/>
        <w:ind w:hanging="0"/>
        <w:rPr/>
      </w:pPr>
      <w:r>
        <w:rPr/>
        <w:t>1</w:t>
      </w:r>
      <w:r>
        <w:rPr>
          <w:b/>
        </w:rPr>
        <w:t>、</w:t>
      </w:r>
      <w:r>
        <w:rPr/>
        <w:t>若</w:t>
      </w:r>
      <w:r>
        <w:rPr/>
        <w:t>14</w:t>
      </w:r>
      <w:r>
        <w:rPr/>
        <w:t>通道选择</w:t>
      </w:r>
      <w:r>
        <w:rPr/>
        <w:t>Rotation</w:t>
      </w:r>
      <w:r>
        <w:rPr/>
        <w:t>（</w:t>
      </w:r>
      <w:r>
        <w:rPr>
          <w:kern w:val="0"/>
          <w:sz w:val="20"/>
          <w:szCs w:val="20"/>
        </w:rPr>
        <w:t>50-75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106-127</w:t>
      </w:r>
      <w:r>
        <w:rPr/>
        <w:t>）：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7"/>
        <w:gridCol w:w="2040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25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ackwards prism rotation from fast to slo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反向旋转快到慢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12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No ro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12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rwards prism rotation from fast to slo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正向旋转快到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No ro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旋转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hanging="0"/>
        <w:rPr/>
      </w:pPr>
      <w:r>
        <w:rPr/>
        <w:t>2</w:t>
      </w:r>
      <w:r>
        <w:rPr/>
        <w:t>、若</w:t>
      </w:r>
      <w:r>
        <w:rPr/>
        <w:t>14</w:t>
      </w:r>
      <w:r>
        <w:rPr/>
        <w:t>通道选择</w:t>
      </w:r>
      <w:r>
        <w:rPr/>
        <w:t>Indexing</w:t>
      </w:r>
      <w:r>
        <w:rPr/>
        <w:t>（</w:t>
      </w:r>
      <w:r>
        <w:rPr>
          <w:kern w:val="0"/>
          <w:sz w:val="20"/>
          <w:szCs w:val="20"/>
        </w:rPr>
        <w:t>20-49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76-105</w:t>
      </w:r>
      <w:r>
        <w:rPr/>
        <w:t>）：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7"/>
        <w:gridCol w:w="2040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dex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位置调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>FROST- channel 16</w:t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ZOOM- channel 17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ZOOM FINE- channel 18</w:t>
      </w:r>
    </w:p>
    <w:p>
      <w:pPr>
        <w:pStyle w:val="Normal"/>
        <w:bidi w:val="0"/>
        <w:ind w:left="420" w:hanging="0"/>
        <w:rPr/>
      </w:pPr>
      <w:r>
        <w:rPr/>
        <w:t>放大微调</w:t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FOCUS - channel 19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FOCUS FINE - channel 20</w:t>
      </w:r>
    </w:p>
    <w:p>
      <w:pPr>
        <w:pStyle w:val="ListParagraph"/>
        <w:bidi w:val="0"/>
        <w:ind w:firstLine="420"/>
        <w:rPr/>
      </w:pPr>
      <w:r>
        <w:rPr/>
        <w:t>调焦微调</w:t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channel 21</w:t>
      </w:r>
    </w:p>
    <w:p>
      <w:pPr>
        <w:pStyle w:val="ListParagraph"/>
        <w:bidi w:val="0"/>
        <w:ind w:firstLine="420"/>
        <w:rPr/>
      </w:pPr>
      <w:r>
        <w:rPr/>
        <w:t>保留，未使用</w:t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STOP/STOBE - channel 22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7"/>
        <w:gridCol w:w="2040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4-25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0-19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6-12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-6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DIMMER - channel 23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7"/>
        <w:gridCol w:w="2040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DIMMER FINE - channel 24</w:t>
      </w:r>
    </w:p>
    <w:p>
      <w:pPr>
        <w:pStyle w:val="Normal"/>
        <w:bidi w:val="0"/>
        <w:ind w:left="420" w:hanging="0"/>
        <w:rPr/>
      </w:pPr>
      <w:r>
        <w:rPr/>
        <w:t>调光微调</w:t>
      </w:r>
    </w:p>
    <w:p>
      <w:pPr>
        <w:pStyle w:val="ListParagraph"/>
        <w:bidi w:val="0"/>
        <w:ind w:firstLine="422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bidi w:val="0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qFormat="1"/>
    <w:lsdException w:name="toc 2" w:uiPriority="39" w:semiHidden="0" w:qFormat="1"/>
    <w:lsdException w:name="toc 3" w:uiPriority="39" w:semiHidden="0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semiHidden="0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9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Char"/>
    <w:uiPriority w:val="9"/>
    <w:qFormat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uiPriority w:val="99"/>
    <w:unhideWhenUsed/>
    <w:rPr>
      <w:color w:val="0000FF"/>
      <w:u w:val="single"/>
    </w:rPr>
  </w:style>
  <w:style w:type="character" w:styleId="Char" w:customStyle="1">
    <w:name w:val="页脚 Char"/>
    <w:link w:val="Footer"/>
    <w:uiPriority w:val="99"/>
    <w:qFormat/>
    <w:rPr>
      <w:sz w:val="18"/>
      <w:szCs w:val="18"/>
    </w:rPr>
  </w:style>
  <w:style w:type="character" w:styleId="Char1" w:customStyle="1">
    <w:name w:val="页眉 Char"/>
    <w:link w:val="Header"/>
    <w:uiPriority w:val="99"/>
    <w:semiHidden/>
    <w:qFormat/>
    <w:rPr>
      <w:sz w:val="18"/>
      <w:szCs w:val="18"/>
    </w:rPr>
  </w:style>
  <w:style w:type="character" w:styleId="1Char" w:customStyle="1">
    <w:name w:val="标题 1 Char"/>
    <w:link w:val="Heading1"/>
    <w:uiPriority w:val="9"/>
    <w:qFormat/>
    <w:rPr>
      <w:rFonts w:ascii="Times New Roman" w:hAnsi="Times New Roman"/>
      <w:b/>
      <w:bCs/>
      <w:kern w:val="2"/>
      <w:sz w:val="44"/>
      <w:szCs w:val="44"/>
    </w:rPr>
  </w:style>
  <w:style w:type="character" w:styleId="2Char" w:customStyle="1">
    <w:name w:val="标题 2 Char"/>
    <w:link w:val="Heading2"/>
    <w:uiPriority w:val="9"/>
    <w:qFormat/>
    <w:rPr>
      <w:rFonts w:ascii="Cambria" w:hAnsi="Cambria"/>
      <w:b/>
      <w:bCs/>
      <w:kern w:val="2"/>
      <w:sz w:val="32"/>
      <w:szCs w:val="32"/>
    </w:rPr>
  </w:style>
  <w:style w:type="character" w:styleId="Char2" w:customStyle="1">
    <w:name w:val="批注框文本 Char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uiPriority w:val="39"/>
    <w:unhideWhenUsed/>
    <w:qFormat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HTMLPreformatted">
    <w:name w:val="HTML Preformatted"/>
    <w:basedOn w:val="Normal"/>
    <w:uiPriority w:val="99"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ListParagraph" w:customStyle="1">
    <w:name w:val="List Paragraph"/>
    <w:basedOn w:val="Normal"/>
    <w:uiPriority w:val="34"/>
    <w:qFormat/>
    <w:pPr>
      <w:ind w:firstLine="420"/>
    </w:pPr>
    <w:rPr/>
  </w:style>
  <w:style w:type="table" w:default="1" w:styleId="1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8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0</Pages>
  <Words>1032</Words>
  <Characters>5884</Characters>
  <CharactersWithSpaces>690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9:00Z</dcterms:created>
  <dc:creator>Anata</dc:creator>
  <dc:description/>
  <dc:language>en-US</dc:language>
  <cp:lastModifiedBy>Administrator</cp:lastModifiedBy>
  <dcterms:modified xsi:type="dcterms:W3CDTF">2016-09-28T01:21:31Z</dcterms:modified>
  <cp:revision>14</cp:revision>
  <dc:subject/>
  <dc:title>5R V1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