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S008A-LM36W108W-C0</w:t>
      </w:r>
      <w:r>
        <w:rPr/>
        <w:t>通道表</w: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  <w:t>17</w:t>
      </w:r>
      <w:r>
        <w:rPr>
          <w:rFonts w:ascii="幼圆;宋体" w:hAnsi="幼圆;宋体" w:eastAsia="幼圆;宋体"/>
          <w:b/>
          <w:sz w:val="24"/>
          <w:szCs w:val="21"/>
        </w:rPr>
        <w:t>通道</w:t>
      </w:r>
    </w:p>
    <w:tbl>
      <w:tblPr>
        <w:tblW w:w="74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27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调光由暗到亮</w:t>
            </w:r>
          </w:p>
        </w:tc>
      </w:tr>
      <w:tr>
        <w:trPr>
          <w:trHeight w:val="32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黄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F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调用宏功能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~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启用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6-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关闭控台延时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1-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程序选色开关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1-1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脉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跳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1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渐变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1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内部模式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声控模式（不受控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脉变，跳变，渐变由慢到快调速（通道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为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91-2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之间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不使用选色功能 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~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↑ B0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~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↓ G255 B0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1~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0 G255 B↑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1-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0 G↓ B255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1-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↑ G0 B255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1-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0 B↓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1-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↑ B↑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1-1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↓ G↓ B255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1-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255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1-2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0 G0 B0 W0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1-2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42 G204 B5 W227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6-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42 G215 B5 W227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1-2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50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6-2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90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1-2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18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6-2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32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1-2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51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6-2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71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1-2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85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6-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197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R255 G255 B234 W255 Y0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秒后复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  <w:t>14</w:t>
      </w:r>
      <w:r>
        <w:rPr>
          <w:rFonts w:ascii="幼圆;宋体" w:hAnsi="幼圆;宋体" w:eastAsia="幼圆;宋体"/>
          <w:b/>
          <w:sz w:val="24"/>
          <w:szCs w:val="21"/>
        </w:rPr>
        <w:t>通道</w:t>
      </w:r>
    </w:p>
    <w:tbl>
      <w:tblPr>
        <w:tblW w:w="732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0"/>
        <w:gridCol w:w="5493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通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数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控制功能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调光开启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调光由暗到亮</w:t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调光由暗到亮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黄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用户自定义色调光由暗到亮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F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4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秒后复位</w:t>
            </w:r>
          </w:p>
        </w:tc>
      </w:tr>
    </w:tbl>
    <w:p>
      <w:pPr>
        <w:pStyle w:val="Normal"/>
        <w:ind w:left="78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dc:language>en-US</dc:language>
  <cp:lastModifiedBy>Administrator</cp:lastModifiedBy>
  <dcterms:modified xsi:type="dcterms:W3CDTF">2014-09-05T01:09:46Z</dcterms:modified>
  <cp:revision>126</cp:revision>
  <dc:subject/>
  <dc:title>四色108调焦摇头灯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