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68A-BS350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45"/>
        <w:gridCol w:w="32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INSER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 xml:space="preserve"> RO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OO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>
          <w:trHeight w:val="3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 1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1865</wp:posOffset>
            </wp:positionH>
            <wp:positionV relativeFrom="paragraph">
              <wp:posOffset>38608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/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/>
            </w:pP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53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GOBO 13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WHITE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62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CHANGE</w:t>
      </w:r>
      <w:r>
        <w:rPr>
          <w:b/>
        </w:rPr>
        <w:t xml:space="preserve"> 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ROTATION</w:t>
      </w:r>
      <w:r>
        <w:rPr>
          <w:b/>
        </w:rPr>
        <w:t xml:space="preserve"> 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1 INSERTION - channel  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1 ROTATION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PRISM 2 INSERTION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PRISM 2 ROTATION - channel 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ZOOM - channel  11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 1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 13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</w:t>
      </w:r>
      <w:r>
        <w:rPr>
          <w:b/>
        </w:rPr>
        <w:t>–</w:t>
      </w:r>
      <w:r>
        <w:rPr>
          <w:b/>
        </w:rPr>
        <w:t xml:space="preserve"> channel  14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 15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ILT FINE - channel   16 </w:t>
      </w:r>
      <w:r>
        <w:rPr/>
        <w:t>（略）</w:t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>FROST INSERTION - channel  1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LAMP CONTROL&amp;RESET - channel 1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-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02:00Z</dcterms:created>
  <dc:creator>Anata</dc:creator>
  <dc:description/>
  <cp:keywords/>
  <dc:language>en-US</dc:language>
  <cp:lastModifiedBy>Windows 用户</cp:lastModifiedBy>
  <dcterms:modified xsi:type="dcterms:W3CDTF">2017-04-07T09:45:00Z</dcterms:modified>
  <cp:revision>2</cp:revision>
  <dc:subject/>
  <dc:title>260W V3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